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613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ССИЙСКАЯ ФЕДЕРАЦИЯ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ОРЛОВСКАЯ ОБЛАСТЬ ЗАЛЕГОЩЕ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ЛЕГОЩЕНСКИЙ ПОСЕЛКОВЫЙ СОВЕТ НАРОДНЫХ ДЕПУТАТОВ</w:t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 «28» августа  2025 года                                          № 14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Об исполнении бюджета поселка Залегощь Залегощен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йона Орловской области  за  6 месяцев 2025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40" w:firstLine="540"/>
        <w:jc w:val="both"/>
        <w:rPr>
          <w:bCs/>
          <w:highlight w:val="cyan"/>
        </w:rPr>
      </w:pPr>
      <w:r>
        <w:rPr/>
        <w:t>Заслушав информацию главного специалиста отдела бухгалтерского учета и отчетности администрации Залегощенского района З.И.Агеевой об исполнении бюджета поселка Залегощь Залегощенского района Орловской области за 6 месяцев 2025 год, Залегощенский поселковый Совет народных депутатов РЕШИЛ:</w:t>
      </w:r>
      <w:r>
        <w:rPr>
          <w:bCs/>
        </w:rPr>
        <w:t xml:space="preserve">       </w:t>
      </w:r>
    </w:p>
    <w:p>
      <w:pPr>
        <w:pStyle w:val="TextBodyIndent"/>
        <w:ind w:left="-540" w:firstLine="540"/>
        <w:rPr/>
      </w:pPr>
      <w:r>
        <w:rPr>
          <w:sz w:val="28"/>
          <w:szCs w:val="28"/>
        </w:rPr>
        <w:t xml:space="preserve">1. Утвердить отчет об исполнении бюджета поселка Залегощь Залегощенского района Орловской области за 6 месяцев 2025 года по доходам в сумме 6136,07 тыс. руб. при плане 21856,59 тыс. руб., по расходам в сумме 7928,48 тыс. руб. при плане 26175,20 тыс. руб. со следующими показателями: </w:t>
      </w:r>
    </w:p>
    <w:p>
      <w:pPr>
        <w:pStyle w:val="TextBodyIndent"/>
        <w:ind w:left="-540" w:firstLine="540"/>
        <w:rPr/>
      </w:pPr>
      <w:r>
        <w:rPr>
          <w:sz w:val="28"/>
          <w:szCs w:val="28"/>
        </w:rPr>
        <w:t>1) доходы бюджета поселка Залегощь Залегощенского района Орловской области за 6 месяцев 2025 год по кодам классификации доходов бюджета - согласно приложению  1 к данному решению;</w:t>
      </w:r>
    </w:p>
    <w:p>
      <w:pPr>
        <w:pStyle w:val="TextBodyIndent"/>
        <w:ind w:left="-540" w:firstLine="540"/>
        <w:rPr/>
      </w:pPr>
      <w:r>
        <w:rPr>
          <w:sz w:val="28"/>
          <w:szCs w:val="28"/>
        </w:rPr>
        <w:t xml:space="preserve">2) расходы бюджета поселка Залегощь Залегощенского района Орловской области за 6 месяцев 2025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а  - </w:t>
      </w:r>
      <w:r>
        <w:rPr>
          <w:sz w:val="28"/>
          <w:szCs w:val="28"/>
        </w:rPr>
        <w:t>согласно приложению 2 к данному решению;</w:t>
      </w:r>
    </w:p>
    <w:p>
      <w:pPr>
        <w:pStyle w:val="TextBodyIndent"/>
        <w:ind w:left="-540" w:firstLine="540"/>
        <w:rPr>
          <w:sz w:val="28"/>
          <w:szCs w:val="28"/>
        </w:rPr>
      </w:pPr>
      <w:r>
        <w:rPr>
          <w:sz w:val="28"/>
          <w:szCs w:val="28"/>
        </w:rPr>
        <w:t>3) расходы бюджета поселка Залегощь Залегощенского района Орловской области за 6 месяцев  2025 год по разделам и подразделам, целевым статьям и видам расходов классификации расходов бюджета  - согласно приложению 3 к данному решению;</w:t>
      </w:r>
    </w:p>
    <w:p>
      <w:pPr>
        <w:pStyle w:val="TextBodyIndent"/>
        <w:ind w:left="-540" w:firstLine="540"/>
        <w:rPr>
          <w:sz w:val="28"/>
          <w:szCs w:val="28"/>
        </w:rPr>
      </w:pPr>
      <w:r>
        <w:rPr>
          <w:sz w:val="28"/>
          <w:szCs w:val="28"/>
        </w:rPr>
        <w:t>4) расходы бюджета поселка Залегощь Залегощенского района Орловской области за 6 месяцев 2025 год по ведомственной структуре расходов - согласно приложению 4 к данному решению;</w:t>
      </w:r>
    </w:p>
    <w:p>
      <w:pPr>
        <w:pStyle w:val="TextBodyIndent"/>
        <w:ind w:left="-540" w:firstLine="540"/>
        <w:rPr>
          <w:sz w:val="28"/>
          <w:szCs w:val="28"/>
        </w:rPr>
      </w:pPr>
      <w:r>
        <w:rPr>
          <w:sz w:val="28"/>
          <w:szCs w:val="28"/>
        </w:rPr>
        <w:t>5)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- согласно приложению 5 к данному решению;</w:t>
      </w:r>
    </w:p>
    <w:p>
      <w:pPr>
        <w:pStyle w:val="TextBodyIndent"/>
        <w:ind w:left="-540" w:firstLine="540"/>
        <w:rPr>
          <w:sz w:val="28"/>
          <w:szCs w:val="28"/>
        </w:rPr>
      </w:pPr>
      <w:r>
        <w:rPr>
          <w:sz w:val="28"/>
          <w:szCs w:val="28"/>
        </w:rPr>
        <w:t>6) отчет о направлениях использования бюджетных ассигнований Дорожного фонда поселка Залегощь Залегощенского района Орловской области - согласно приложению 6 к данному решению;</w:t>
      </w:r>
    </w:p>
    <w:p>
      <w:pPr>
        <w:pStyle w:val="TextBodyIndent"/>
        <w:ind w:left="-540" w:firstLine="540"/>
        <w:rPr/>
      </w:pPr>
      <w:r>
        <w:rPr>
          <w:sz w:val="28"/>
          <w:szCs w:val="28"/>
        </w:rPr>
        <w:t xml:space="preserve">7) источники финансирования дефицита бюджета поселка Залегощь  Залегощенского района Орловской области за 6 месяцев 2025 год - согласно приложению 7 к данному решению.      </w:t>
      </w:r>
    </w:p>
    <w:p>
      <w:pPr>
        <w:pStyle w:val="TextBodyIndent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TextBodyIndent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-540" w:hanging="0"/>
        <w:rPr/>
      </w:pPr>
      <w:r>
        <w:rPr>
          <w:sz w:val="28"/>
        </w:rPr>
        <w:t xml:space="preserve">Председатель Залегощенского поселкового </w:t>
      </w:r>
    </w:p>
    <w:p>
      <w:pPr>
        <w:pStyle w:val="21"/>
        <w:spacing w:lineRule="auto" w:line="240"/>
        <w:ind w:left="-540" w:hanging="0"/>
        <w:rPr/>
      </w:pPr>
      <w:r>
        <w:rPr>
          <w:sz w:val="28"/>
        </w:rPr>
        <w:t>Совета народных депутатов,</w:t>
      </w:r>
    </w:p>
    <w:p>
      <w:pPr>
        <w:pStyle w:val="21"/>
        <w:spacing w:lineRule="auto" w:line="240"/>
        <w:ind w:left="-540" w:hanging="0"/>
        <w:rPr>
          <w:sz w:val="28"/>
        </w:rPr>
      </w:pPr>
      <w:r>
        <w:rPr>
          <w:sz w:val="28"/>
        </w:rPr>
        <w:t xml:space="preserve">Глава поселка Залегощь                                                                  Г. П. Денисов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38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67"/>
        <w:gridCol w:w="666"/>
        <w:gridCol w:w="667"/>
        <w:gridCol w:w="873"/>
        <w:gridCol w:w="1351"/>
        <w:gridCol w:w="981"/>
        <w:gridCol w:w="801"/>
        <w:gridCol w:w="1169"/>
      </w:tblGrid>
      <w:tr>
        <w:trPr>
          <w:trHeight w:val="264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114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7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 Решению Залегощенского поселкового Совета народных депутатов №143 от "28" августа 2025 года "Об исполнении бюджета  посёлка Залегощь Залегощенского района Орловской области  за 6 месяцев 2025 года"</w:t>
            </w:r>
          </w:p>
        </w:tc>
      </w:tr>
      <w:tr>
        <w:trPr>
          <w:trHeight w:val="46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Исполнение  бюджета поселка Залегощь за 6 месяцев 2025 год  по доходам                                       </w:t>
            </w:r>
          </w:p>
        </w:tc>
      </w:tr>
      <w:tr>
        <w:trPr>
          <w:trHeight w:val="23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sz w:val="22"/>
                <w:szCs w:val="22"/>
              </w:rPr>
              <w:t>тыс. рублей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кл. (+, -)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 00000 00 0000 00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676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94,9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0781,05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51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05,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0309,56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1 02000 01 0000 11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82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3,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048,1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 03000 01 0000 11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,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,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0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 01000 10 0000 11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6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42,1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 06000 10 0000 11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2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76,30</w:t>
            </w:r>
          </w:p>
        </w:tc>
      </w:tr>
      <w:tr>
        <w:trPr>
          <w:trHeight w:val="45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1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9,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71,49</w:t>
            </w:r>
          </w:p>
        </w:tc>
      </w:tr>
      <w:tr>
        <w:trPr>
          <w:trHeight w:val="24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5013 13 0000 12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,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16,98</w:t>
            </w:r>
          </w:p>
        </w:tc>
      </w:tr>
      <w:tr>
        <w:trPr>
          <w:trHeight w:val="9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1 090451 30000 12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собственности город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1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 10123010000014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2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 в собственности город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00 00 0000 43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3,70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5050 13 0000 18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0,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1,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939,47</w:t>
            </w:r>
          </w:p>
        </w:tc>
      </w:tr>
      <w:tr>
        <w:trPr>
          <w:trHeight w:val="8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0,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1,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939,47</w:t>
            </w:r>
          </w:p>
        </w:tc>
      </w:tr>
      <w:tr>
        <w:trPr>
          <w:trHeight w:val="7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100000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113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213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2000000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16,9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516,99</w:t>
            </w:r>
          </w:p>
        </w:tc>
      </w:tr>
      <w:tr>
        <w:trPr>
          <w:trHeight w:val="25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0,9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30,91</w:t>
            </w:r>
          </w:p>
        </w:tc>
      </w:tr>
      <w:tr>
        <w:trPr>
          <w:trHeight w:val="18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6,0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86,08</w:t>
            </w:r>
          </w:p>
        </w:tc>
      </w:tr>
      <w:tr>
        <w:trPr>
          <w:trHeight w:val="81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300000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1,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41,08</w:t>
            </w:r>
          </w:p>
        </w:tc>
      </w:tr>
      <w:tr>
        <w:trPr>
          <w:trHeight w:val="117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е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1,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1,08</w:t>
            </w:r>
          </w:p>
        </w:tc>
      </w:tr>
      <w:tr>
        <w:trPr>
          <w:trHeight w:val="2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400000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1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181,40</w:t>
            </w:r>
          </w:p>
        </w:tc>
      </w:tr>
      <w:tr>
        <w:trPr>
          <w:trHeight w:val="73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200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13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1,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81,40</w:t>
            </w:r>
          </w:p>
        </w:tc>
      </w:tr>
      <w:tr>
        <w:trPr>
          <w:trHeight w:val="5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05000000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0503013000150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56,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36,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5720,52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31"/>
        <w:gridCol w:w="557"/>
        <w:gridCol w:w="1185"/>
        <w:gridCol w:w="1059"/>
        <w:gridCol w:w="828"/>
        <w:gridCol w:w="1259"/>
      </w:tblGrid>
      <w:tr>
        <w:trPr>
          <w:trHeight w:val="330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1050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19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  Решению  Залегощенского поселкового Совета народных депутатов №143 от «28»  августа 2025 года "Об исполнении бюджета  посёлка Залегощь Залегощенского района Орловской области  за 6 месяцев 2025 года"         </w:t>
            </w:r>
          </w:p>
        </w:tc>
      </w:tr>
      <w:tr>
        <w:trPr>
          <w:trHeight w:val="699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расходной части бюджета посёлка Залегощь за  6 месяцев  2025 года  по разделам и подразделам  классификации расходов бюджета</w:t>
            </w:r>
          </w:p>
        </w:tc>
      </w:tr>
      <w:tr>
        <w:trPr>
          <w:trHeight w:val="26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ыс. руб.</w:t>
            </w:r>
          </w:p>
        </w:tc>
      </w:tr>
      <w:tr>
        <w:trPr>
          <w:trHeight w:val="123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кл.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33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3,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939,41</w:t>
            </w:r>
          </w:p>
        </w:tc>
      </w:tr>
      <w:tr>
        <w:trPr>
          <w:trHeight w:val="555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8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,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77,31</w:t>
            </w:r>
          </w:p>
        </w:tc>
      </w:tr>
      <w:tr>
        <w:trPr>
          <w:trHeight w:val="750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,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89,22</w:t>
            </w:r>
          </w:p>
        </w:tc>
      </w:tr>
      <w:tr>
        <w:trPr>
          <w:trHeight w:val="765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7,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22,88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2,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2,4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19,71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,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4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19,71</w:t>
            </w:r>
          </w:p>
        </w:tc>
      </w:tr>
      <w:tr>
        <w:trPr>
          <w:trHeight w:val="528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,00</w:t>
            </w:r>
          </w:p>
        </w:tc>
      </w:tr>
      <w:tr>
        <w:trPr>
          <w:trHeight w:val="615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,00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24,3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,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605,96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4,3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,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605,96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69,8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,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9048,77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02,00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9,8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3,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096,77</w:t>
            </w:r>
          </w:p>
        </w:tc>
      </w:tr>
      <w:tr>
        <w:trPr>
          <w:trHeight w:val="528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52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37,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2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7,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04,83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нсионное  обеспечение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04,83</w:t>
            </w:r>
          </w:p>
        </w:tc>
      </w:tr>
      <w:tr>
        <w:trPr>
          <w:trHeight w:val="528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87</w:t>
            </w:r>
          </w:p>
        </w:tc>
      </w:tr>
      <w:tr>
        <w:trPr>
          <w:trHeight w:val="528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87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175,2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28,4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246,72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85"/>
        <w:gridCol w:w="401"/>
        <w:gridCol w:w="1012"/>
        <w:gridCol w:w="440"/>
        <w:gridCol w:w="864"/>
        <w:gridCol w:w="777"/>
        <w:gridCol w:w="986"/>
        <w:gridCol w:w="986"/>
      </w:tblGrid>
      <w:tr>
        <w:trPr>
          <w:trHeight w:val="1044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к   Решению Залегощенского поселкового Совета народных депутатов                                                                                                          №143 от «28 » августа 2025 года "Об исполнении бюджет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поселка Залегощь Залегощенского района Орловской области за 6 месяцев 2025  года" </w:t>
            </w:r>
          </w:p>
        </w:tc>
      </w:tr>
      <w:tr>
        <w:trPr>
          <w:trHeight w:val="1020" w:hRule="atLeast"/>
        </w:trPr>
        <w:tc>
          <w:tcPr>
            <w:tcW w:w="8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бюджетных ассигнований бюджета поселка Залегощь Залегощенского района Орловской области за 6 месяцев 2025года по разделам и подразделам, целевым статьям и видам расходов классификации расходов бюдже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ыс. руб.</w:t>
            </w:r>
          </w:p>
        </w:tc>
      </w:tr>
      <w:tr>
        <w:trPr>
          <w:trHeight w:val="64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именование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З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СТ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Р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н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мма Фак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%              Исполнения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клонение</w:t>
            </w:r>
          </w:p>
        </w:tc>
      </w:tr>
      <w:tr>
        <w:trPr>
          <w:trHeight w:val="37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3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3,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39,41</w:t>
            </w:r>
          </w:p>
        </w:tc>
      </w:tr>
      <w:tr>
        <w:trPr>
          <w:trHeight w:val="396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а муниципального образования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642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267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396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9,22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ентральный аппарат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9,22</w:t>
            </w:r>
          </w:p>
        </w:tc>
      </w:tr>
      <w:tr>
        <w:trPr>
          <w:trHeight w:val="60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8,09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8,09</w:t>
            </w:r>
          </w:p>
        </w:tc>
      </w:tr>
      <w:tr>
        <w:trPr>
          <w:trHeight w:val="243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,13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,13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ентральный аппарат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зервные фонды местных администраций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средств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5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7,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2,88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2,88</w:t>
            </w:r>
          </w:p>
        </w:tc>
      </w:tr>
      <w:tr>
        <w:trPr>
          <w:trHeight w:val="396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ценка недвижимости, признание прав и регулирование отношений по государственной и муниципальной собственности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5,00</w:t>
            </w:r>
          </w:p>
        </w:tc>
      </w:tr>
      <w:tr>
        <w:trPr>
          <w:trHeight w:val="267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9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9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мероприятий по обеспечению безопасности людей на водных объектах, охраны их жизни и здоровья в рамках  бюджета посе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10</w:t>
            </w:r>
          </w:p>
        </w:tc>
      </w:tr>
      <w:tr>
        <w:trPr>
          <w:trHeight w:val="267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10</w:t>
            </w:r>
          </w:p>
        </w:tc>
      </w:tr>
      <w:tr>
        <w:trPr>
          <w:trHeight w:val="22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обязательств государства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,88</w:t>
            </w:r>
          </w:p>
        </w:tc>
      </w:tr>
      <w:tr>
        <w:trPr>
          <w:trHeight w:val="267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,88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,88</w:t>
            </w:r>
          </w:p>
        </w:tc>
      </w:tr>
      <w:tr>
        <w:trPr>
          <w:trHeight w:val="25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оборон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,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19,71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 поселк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396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62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267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23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,0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здание условий для деятельности добровольных формирований населения по охране общественного порядка в рамках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288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23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экономик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24,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,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605,96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4,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05,96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7,57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держка дорожного хозяйства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7,57</w:t>
            </w:r>
          </w:p>
        </w:tc>
      </w:tr>
      <w:tr>
        <w:trPr>
          <w:trHeight w:val="25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7,57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7,57</w:t>
            </w:r>
          </w:p>
        </w:tc>
      </w:tr>
      <w:tr>
        <w:trPr>
          <w:trHeight w:val="753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 муниципальной программы формирования современной городской среды за счет средств дорожного фонда в рамках муниципальной программы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567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й фонд в рамках муниципальной программы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23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25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23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 - коммунальное хозяйств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69,8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,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048,77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396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знос на капитальный ремонт общего имущества многоквартирных домов муниципального жилищного фонда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,00</w:t>
            </w:r>
          </w:p>
        </w:tc>
      </w:tr>
      <w:tr>
        <w:trPr>
          <w:trHeight w:val="279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,0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,00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,00</w:t>
            </w:r>
          </w:p>
        </w:tc>
      </w:tr>
      <w:tr>
        <w:trPr>
          <w:trHeight w:val="31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,0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,00</w:t>
            </w:r>
          </w:p>
        </w:tc>
      </w:tr>
      <w:tr>
        <w:trPr>
          <w:trHeight w:val="222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902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2,00</w:t>
            </w:r>
          </w:p>
        </w:tc>
      </w:tr>
      <w:tr>
        <w:trPr>
          <w:trHeight w:val="633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униципальной программы "Комплексное развитие систем коммунальной инфраструктуры муниципального образования поселок Залегощь Залегощенского района Орловской области на период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2,00</w:t>
            </w:r>
          </w:p>
        </w:tc>
      </w:tr>
      <w:tr>
        <w:trPr>
          <w:trHeight w:val="279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2,0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2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9,8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3,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96,77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4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81,28</w:t>
            </w:r>
          </w:p>
        </w:tc>
      </w:tr>
      <w:tr>
        <w:trPr>
          <w:trHeight w:val="288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3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0,00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3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0,00</w:t>
            </w:r>
          </w:p>
        </w:tc>
      </w:tr>
      <w:tr>
        <w:trPr>
          <w:trHeight w:val="25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,1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81,28</w:t>
            </w:r>
          </w:p>
        </w:tc>
      </w:tr>
      <w:tr>
        <w:trPr>
          <w:trHeight w:val="267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81,28</w:t>
            </w:r>
          </w:p>
        </w:tc>
      </w:tr>
      <w:tr>
        <w:trPr>
          <w:trHeight w:val="38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81,28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22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 государственных программ субъектов Российской Федерации и муниципальных программ формирования современной городской среды  в рамках муниципальной программы поселка Залегощь "Формирования современной городской среды на территории поселка Залегощь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0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24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39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43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 в рамках муниципальной программы "Устройство контейнерных площадок для сбора ТКО на территории пгт. Залегощь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1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39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1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39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1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30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5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7,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7,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поселка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7,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396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ворцы и дома культуры, другие учреждения культуры и средств массовой информации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2,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2,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28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на иные цели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2,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21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циальная политик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4,83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 поселк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44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42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87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2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4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межбюджетные трансферты общего характер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579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жбюджетные трансферты на выполнение передаваемых полномочий контрольно-счетного органа поселения по внешнему муниципальному финансовому контролю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255" w:hRule="atLeast"/>
        </w:trPr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175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28,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8246,72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590"/>
        <w:gridCol w:w="386"/>
        <w:gridCol w:w="401"/>
        <w:gridCol w:w="1012"/>
        <w:gridCol w:w="440"/>
        <w:gridCol w:w="864"/>
        <w:gridCol w:w="777"/>
        <w:gridCol w:w="965"/>
        <w:gridCol w:w="916"/>
      </w:tblGrid>
      <w:tr>
        <w:trPr>
          <w:trHeight w:val="312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5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699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5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 Решению Залегощенского поселкового Совета народных депутатов                                                     №143 от «28 » августа 2025 года "Об исполнении  бюджета поселка Залегощь                                                     Залегощенского района  Орловской области за 6 месяцев 2025 года "                    </w:t>
            </w:r>
          </w:p>
        </w:tc>
      </w:tr>
      <w:tr>
        <w:trPr>
          <w:trHeight w:val="612" w:hRule="atLeast"/>
        </w:trPr>
        <w:tc>
          <w:tcPr>
            <w:tcW w:w="843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сходной части   бюджета поселка Залегощь за 6 месяцев 2025 год по ведомственной структуре расходов бюдже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ыс. руб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З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СТ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Р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н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ак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% исполнени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кл.(+,-)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легощенский поселковый совет народных депута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2,4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66,53</w:t>
            </w:r>
          </w:p>
        </w:tc>
      </w:tr>
      <w:tr>
        <w:trPr>
          <w:trHeight w:val="279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2,4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66,53</w:t>
            </w:r>
          </w:p>
        </w:tc>
      </w:tr>
      <w:tr>
        <w:trPr>
          <w:trHeight w:val="39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273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а муниципального образования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57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6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,31</w:t>
            </w:r>
          </w:p>
        </w:tc>
      </w:tr>
      <w:tr>
        <w:trPr>
          <w:trHeight w:val="39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7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9,22</w:t>
            </w:r>
          </w:p>
        </w:tc>
      </w:tr>
      <w:tr>
        <w:trPr>
          <w:trHeight w:val="57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8,09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8,09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,13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,13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дминистрация Залегощен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646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66,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480,19</w:t>
            </w:r>
          </w:p>
        </w:tc>
      </w:tr>
      <w:tr>
        <w:trPr>
          <w:trHeight w:val="22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1,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2,88</w:t>
            </w:r>
          </w:p>
        </w:tc>
      </w:tr>
      <w:tr>
        <w:trPr>
          <w:trHeight w:val="43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1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1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2,88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,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2,88</w:t>
            </w:r>
          </w:p>
        </w:tc>
      </w:tr>
      <w:tr>
        <w:trPr>
          <w:trHeight w:val="39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ценка недвижимости, признание прав и регулирование отношений по государственной и муниципальной собственности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9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90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,9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существление мероприятий по обеспечению безопасности людей на водных объектах, охраны их жизни и здоровья в рамках  бюджета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1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5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10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1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полнение других обязательств государства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,88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,88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,88</w:t>
            </w:r>
          </w:p>
        </w:tc>
      </w:tr>
      <w:tr>
        <w:trPr>
          <w:trHeight w:val="279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,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19,71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39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57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9,71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,00</w:t>
            </w:r>
          </w:p>
        </w:tc>
      </w:tr>
      <w:tr>
        <w:trPr>
          <w:trHeight w:val="22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здание условий для деятельности добровольных формирований населения по охране общественного порядка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 ,работ и услуг в пользу граждан в целях их социального обеспе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24,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605,96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4,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05,96</w:t>
            </w:r>
          </w:p>
        </w:tc>
      </w:tr>
      <w:tr>
        <w:trPr>
          <w:trHeight w:val="22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7,57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держка дорожного хозяйства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7,57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7,57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Д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5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8,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7,57</w:t>
            </w:r>
          </w:p>
        </w:tc>
      </w:tr>
      <w:tr>
        <w:trPr>
          <w:trHeight w:val="753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 муниципальной программы формирования современной городской среды за счет средств дорожного фонда в рамках муниципальной программы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49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й фонд в рамках муниципальной программы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8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48,39</w:t>
            </w:r>
          </w:p>
        </w:tc>
      </w:tr>
      <w:tr>
        <w:trPr>
          <w:trHeight w:val="288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 - 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69,8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1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048,77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39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знос на капитальный ремонт общего имущества многоквартирных домов муниципального жилищного фонда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902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2,00</w:t>
            </w:r>
          </w:p>
        </w:tc>
      </w:tr>
      <w:tr>
        <w:trPr>
          <w:trHeight w:val="66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мероприятий в рамках муниципальной программы "Комплексное развитие систем коммунальной инфраструктуры муниципального образования поселок Залегощь Залегощенского района Орловской области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2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2,00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02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89,8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93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096,77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4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81,28</w:t>
            </w:r>
          </w:p>
        </w:tc>
      </w:tr>
      <w:tr>
        <w:trPr>
          <w:trHeight w:val="25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наказов избирателей депутатам Залегощенского районного Совета народных депута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3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0,00</w:t>
            </w:r>
          </w:p>
        </w:tc>
      </w:tr>
      <w:tr>
        <w:trPr>
          <w:trHeight w:val="23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3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0,00</w:t>
            </w:r>
          </w:p>
        </w:tc>
      </w:tr>
      <w:tr>
        <w:trPr>
          <w:trHeight w:val="22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3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0,00</w:t>
            </w:r>
          </w:p>
        </w:tc>
      </w:tr>
      <w:tr>
        <w:trPr>
          <w:trHeight w:val="28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мероприятия по благоустройству городских округов и поселений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81,28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81,28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4,4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,1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81,28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плата налогов, 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ниципальная программа поселка Залегощь "Формирования современной городской среды на территории поселка Залегощь Залегощенского райо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85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 государственных программ субъектов Российской Федерации и муниципальных программ формирования современной городской среды  в рамках муниципальной программы поселка Залегощь "Формирования современной городской среды на территории поселка Залегощ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42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4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04,12</w:t>
            </w:r>
          </w:p>
        </w:tc>
      </w:tr>
      <w:tr>
        <w:trPr>
          <w:trHeight w:val="57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Реализация мероприятий в рамках муниципальной программы "Устройство контейнерных площадок для сбора ТКО на территории пгт. Залегощь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1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8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42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1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8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42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1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8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5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7,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7,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273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ворцы и дома культуры, другие учреждения культуры и средств массовой информации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он Орловской области от 26.01.07г. №655-ОЗ "О наказах избирателей депутатам Орловского областного Совета народных депутат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72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2,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72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2,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72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2,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72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2,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14,17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04,83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 посел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24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19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222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4,83</w:t>
            </w:r>
          </w:p>
        </w:tc>
      </w:tr>
      <w:tr>
        <w:trPr>
          <w:trHeight w:val="28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0,87</w:t>
            </w:r>
          </w:p>
        </w:tc>
      </w:tr>
      <w:tr>
        <w:trPr>
          <w:trHeight w:val="22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 поселения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2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73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межбюджетные трансферты общего характе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38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жбюджетные трансферты на выполнение передаваемых полномочий контрольно-счетного органа поселения по внешнему муниципальному финансовому контролю 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10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00</w:t>
            </w:r>
          </w:p>
        </w:tc>
      </w:tr>
      <w:tr>
        <w:trPr>
          <w:trHeight w:val="32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175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28,4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8246,72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035"/>
        <w:gridCol w:w="450"/>
        <w:gridCol w:w="528"/>
        <w:gridCol w:w="967"/>
        <w:gridCol w:w="867"/>
        <w:gridCol w:w="1097"/>
        <w:gridCol w:w="1117"/>
      </w:tblGrid>
      <w:tr>
        <w:trPr>
          <w:trHeight w:val="26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5</w:t>
            </w:r>
          </w:p>
        </w:tc>
      </w:tr>
      <w:tr>
        <w:trPr>
          <w:trHeight w:val="120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6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Залегощенского поселкового Совета народных депутатов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43 от «28 » августа 2025 года "Об исполнении  бюджета поселка Залегощь Залегощенского района Орловской области за 6 месяцев 2025 года " </w:t>
            </w:r>
          </w:p>
        </w:tc>
      </w:tr>
      <w:tr>
        <w:trPr>
          <w:trHeight w:val="19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86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 бюджетных ассигнований    бюджета  поселения за 6 месяцев 2025года по целевым статьям (муниципальным программам и непрограммным направлениям деятельности), группам видов расходов, разделам, подразделам   классификации расходов бюджета посел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СТ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з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% исполнения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лонение</w:t>
            </w:r>
          </w:p>
        </w:tc>
      </w:tr>
      <w:tr>
        <w:trPr>
          <w:trHeight w:val="765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часть 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51,4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0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2,24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 в рамках непрограммной части районного бюджет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8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0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77,31</w:t>
            </w:r>
          </w:p>
        </w:tc>
      </w:tr>
      <w:tr>
        <w:trPr>
          <w:trHeight w:val="57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77,31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77,31</w:t>
            </w:r>
          </w:p>
        </w:tc>
      </w:tr>
      <w:tr>
        <w:trPr>
          <w:trHeight w:val="4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 в рамках непрограммной части районного бюджет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89,22</w:t>
            </w:r>
          </w:p>
        </w:tc>
      </w:tr>
      <w:tr>
        <w:trPr>
          <w:trHeight w:val="57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38,09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38,09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1,13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1,13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 в рамках непрограммной части районного бюджет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 в рамках непрограммной части 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 в рамках непрограммной части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7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2,88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6,9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6,9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Осуществление мероприятий по обеспечению безопасности людей на водных объектах, охраны их жизни и здоровья в рамках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1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1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10</w:t>
            </w:r>
          </w:p>
        </w:tc>
      </w:tr>
      <w:tr>
        <w:trPr>
          <w:trHeight w:val="45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 в рамках непрограммной части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,88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,88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9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,88</w:t>
            </w:r>
          </w:p>
        </w:tc>
      </w:tr>
      <w:tr>
        <w:trPr>
          <w:trHeight w:val="5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ой части район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,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9,71</w:t>
            </w:r>
          </w:p>
        </w:tc>
      </w:tr>
      <w:tr>
        <w:trPr>
          <w:trHeight w:val="67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2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4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9,71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4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9,71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0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держка дорожного хозяйств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5,9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57,5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5,9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57,5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Д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5,9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57,5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Взнос на кап ремонт общего имущества многоквартирных домов муниципального жил. фонд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наказов избирателе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,00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14,4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3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81,28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,4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3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81,28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,4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3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81,28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ассигн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ата налогов и сбор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бюджетным организация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, бюджетным организация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субсидий, бюджетным организациям на иные цел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72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72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организация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,8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,58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7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,8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,5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плата к пенсиям государственных служащих субъектов РФ и муниципальных служащих в рамках непрограммной части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4,83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4,83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2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4,83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06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7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ежбюджетные трансферты на выполнение передаваемых полномочий контрольно-счетного органа поселения по внешнему муниципальному финансовому контролю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жбюджетные  трансферты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9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0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ая часть  бюджета поселе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3,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365,88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ая программа  "Формирование современной городской среды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2,5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552,51</w:t>
            </w:r>
          </w:p>
        </w:tc>
      </w:tr>
      <w:tr>
        <w:trPr>
          <w:trHeight w:val="38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держка муниципальной программы формирования современной городской среды за счет средств дорожного фонда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,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48,39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,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48,39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9Д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,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48,39</w:t>
            </w:r>
          </w:p>
        </w:tc>
      </w:tr>
      <w:tr>
        <w:trPr>
          <w:trHeight w:val="45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держка муниципальной программы формирования современной городской среды за счет средств дорожного фонда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,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04,12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,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04,12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устройство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И45555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,1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04,12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Муниципальная программа бюджета поселка "Комплексное развитие систем коммунальной инфраструктуры  муниципального образования поселок Залегощь Залегощенского района Орловской области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8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02,00</w:t>
            </w:r>
          </w:p>
        </w:tc>
      </w:tr>
      <w:tr>
        <w:trPr>
          <w:trHeight w:val="2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омплексное развитие систем коммунальной инфраструктур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02,00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02,00</w:t>
            </w:r>
          </w:p>
        </w:tc>
      </w:tr>
      <w:tr>
        <w:trPr>
          <w:trHeight w:val="2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0009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02,00</w:t>
            </w:r>
          </w:p>
        </w:tc>
      </w:tr>
      <w:tr>
        <w:trPr>
          <w:trHeight w:val="2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стройство контейнерных площадок для сбора ТКО на территории пгт. Залегощ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1,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50,00</w:t>
            </w:r>
          </w:p>
        </w:tc>
      </w:tr>
      <w:tr>
        <w:trPr>
          <w:trHeight w:val="2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,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50,00</w:t>
            </w:r>
          </w:p>
        </w:tc>
      </w:tr>
      <w:tr>
        <w:trPr>
          <w:trHeight w:val="2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00906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,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5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75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28,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246,72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265"/>
        <w:gridCol w:w="1264"/>
        <w:gridCol w:w="1642"/>
      </w:tblGrid>
      <w:tr>
        <w:trPr>
          <w:trHeight w:val="1839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6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 Решению Залегощенского поселкового Совета народных депутатов  №143 от «28 » августа  2025 года "Об исполнении  бюджета поселка Залегощь Залегощенского района  Орловской области за 6 месяцев 2025 года "    </w:t>
            </w:r>
          </w:p>
        </w:tc>
      </w:tr>
      <w:tr>
        <w:trPr>
          <w:trHeight w:val="46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о направлениях использования бюджетных ассигнований </w:t>
            </w:r>
          </w:p>
        </w:tc>
      </w:tr>
      <w:tr>
        <w:trPr>
          <w:trHeight w:val="312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рожного фонда поселка Залегощь Залегощенского района Орловской области </w:t>
            </w:r>
          </w:p>
        </w:tc>
      </w:tr>
      <w:tr>
        <w:trPr>
          <w:trHeight w:val="312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за  6 месяцев  2025 год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2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48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4,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7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</w:tr>
      <w:tr>
        <w:trPr>
          <w:trHeight w:val="348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 Дорожного фонда: в  т. ч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4,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</w:tr>
      <w:tr>
        <w:trPr>
          <w:trHeight w:val="348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48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93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на Поддержку муниципальной программы формирования современной городской среды за счет средств Дорожного фонда в рамках муниципальной программы поселка Залегощь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ы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4,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8,3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</w:tr>
      <w:tr>
        <w:trPr>
          <w:trHeight w:val="1380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ой программы формирования современной городской среды за счет средств Дорожного фонда в рамках муниципальной программы поселка Залегощь "Формирование современной городской среды на территории поселка Залегощь Залегощенского района"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3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9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3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</w:tr>
      <w:tr>
        <w:trPr>
          <w:trHeight w:val="264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                                                                                    Гречихина А.А.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970"/>
        <w:gridCol w:w="1187"/>
        <w:gridCol w:w="1134"/>
      </w:tblGrid>
      <w:tr>
        <w:trPr>
          <w:trHeight w:val="288" w:hRule="atLeast"/>
        </w:trPr>
        <w:tc>
          <w:tcPr>
            <w:tcW w:w="5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7</w:t>
            </w:r>
          </w:p>
        </w:tc>
      </w:tr>
      <w:tr>
        <w:trPr>
          <w:trHeight w:val="960" w:hRule="atLeast"/>
        </w:trPr>
        <w:tc>
          <w:tcPr>
            <w:tcW w:w="5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9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 Решению Залегощенского поселкового Совета народных депутатов  №143 от «28» августа 2025 года           "Об исполнении бюджете поселка Залегощь Залегощенского района Орловской области за 6 месяцев  2025года "</w:t>
            </w:r>
          </w:p>
        </w:tc>
      </w:tr>
      <w:tr>
        <w:trPr>
          <w:trHeight w:val="288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районного бюджета за  6 месяцев 2025 года по кодам классификации источников финансирования дефицита бюджетов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90000000000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1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58,41</w:t>
            </w:r>
          </w:p>
        </w:tc>
      </w:tr>
      <w:tr>
        <w:trPr>
          <w:trHeight w:val="54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1000000000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54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000000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54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663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7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8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</w:tr>
      <w:tr>
        <w:trPr>
          <w:trHeight w:val="804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1300007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1300008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92,41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1000000000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1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48,32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32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10500000000005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 85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 136,07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5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85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136,07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5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85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136,07</w:t>
            </w:r>
          </w:p>
        </w:tc>
      </w:tr>
      <w:tr>
        <w:trPr>
          <w:trHeight w:val="54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1300005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85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136,07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10500000000006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28,48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6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48</w:t>
            </w:r>
          </w:p>
        </w:tc>
      </w:tr>
      <w:tr>
        <w:trPr>
          <w:trHeight w:val="288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6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48</w:t>
            </w:r>
          </w:p>
        </w:tc>
      </w:tr>
      <w:tr>
        <w:trPr>
          <w:trHeight w:val="540" w:hRule="atLeast"/>
        </w:trPr>
        <w:tc>
          <w:tcPr>
            <w:tcW w:w="5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1300006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48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поселка Залегощь за 6 месяцев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6 месяцев 2025 года бюджет поселка  Залегощь Залегощенского  района Орловской области по доходам исполнен на 28,1% по отношению к годовому плану, при задании 21856,598 тыс. руб. фактически получено 6136,0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поступили в сумме 5894,95 тыс. руб., их исполнение составило 35,3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оли налоговых и неналоговых доходов в общей сумме поступлений собственных доходов составило 96% и 4%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 в бюджете поселения является налог на доходы физических лиц. Его поступление составило  в размере 4433,83 тыс. руб. (план 12482,0 тыс. руб.) поступление составило 35,5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поступление составило 312,01 тыс. руб. (план 155 тыс. руб.) поступление составило 201,3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. лиц зачислен в бюджет поселка Залегощь в объеме 23,90 тыс. руб. (план 1066 тыс. руб.) поступление составило 2,2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зачислен в бюджет поселка Залегощь в объеме 435,7 тыс. руб. (план 1812 тыс. руб.) поступление составило 24% к годовому 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, получаемые в виде арендной платы за земельные участки, собраны в размере 633,02 тыс. руб. (план 1050,0 тыс. руб.) поступление составило 60,3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находящихся в собственности поселения поступили в сумме 36,3 тыс. руб. план (110,0 тыс. руб.) поступление составило 33,0% к годовому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получены в сумме 241,12 тыс. руб. (план 5180,59 тыс. руб.), поступление составило 4,7% к годовому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сходам  бюджет поселка Залегощь Залегощенского района Орл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6 месяцев 2025года  исполнен на 30,3% к годовому плану, при плановых показателях  26175,20 тыс. руб. фактически исполнено 7928,4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- исполнено на 53,8%, фактические расходы 1093,59 тыс. руб. (план 2033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(поддержка дорожного хозяйства) - исполнение на 43,6% в сумме 2018,35 тыс. руб. (план 4624,31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- исполнение составило 18,3% в сумме 2021,05 тыс. руб. (план 11069,82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ым учреждениям на финансовое обеспечения муниципального задания на оказания муниципальных услуг - исполнение составило 33,2% в сумме 2537,83 тыс. руб. (план 7652,0 тыс. руб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ая политика – исполнение составило 31,7% в сумме  95,17 тыс. руб. (план 300,0 тыс. ру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73" w:after="0"/>
      <w:ind w:left="389" w:hanging="0"/>
      <w:outlineLvl w:val="1"/>
    </w:pPr>
    <w:rPr>
      <w:b/>
      <w:bCs/>
      <w:color w:val="212121"/>
      <w:spacing w:val="7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74" w:after="0"/>
      <w:ind w:left="7" w:hanging="0"/>
      <w:outlineLvl w:val="2"/>
    </w:pPr>
    <w:rPr>
      <w:b/>
      <w:bCs/>
      <w:color w:val="242424"/>
      <w:spacing w:val="5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80" w:after="0"/>
      <w:ind w:left="518" w:hanging="0"/>
      <w:outlineLvl w:val="4"/>
    </w:pPr>
    <w:rPr>
      <w:b/>
      <w:bCs/>
      <w:color w:val="212121"/>
      <w:spacing w:val="5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7" w:after="0"/>
      <w:ind w:left="7" w:right="22" w:firstLine="619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513" w:hanging="0"/>
      <w:jc w:val="center"/>
      <w:outlineLvl w:val="6"/>
    </w:pPr>
    <w:rPr>
      <w:b/>
      <w:bCs/>
      <w:color w:val="000000"/>
      <w:spacing w:val="1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513" w:hanging="0"/>
      <w:outlineLvl w:val="7"/>
    </w:pPr>
    <w:rPr>
      <w:b/>
      <w:bCs/>
      <w:color w:val="000000"/>
      <w:spacing w:val="1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36"/>
      <w:szCs w:val="3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Cs w:val="28"/>
    </w:rPr>
  </w:style>
  <w:style w:type="paragraph" w:styleId="Style8">
    <w:name w:val="Цитата"/>
    <w:basedOn w:val="Normal"/>
    <w:qFormat/>
    <w:pPr>
      <w:shd w:fill="FFFFFF" w:val="clear"/>
      <w:spacing w:before="194" w:after="0"/>
      <w:ind w:left="43" w:right="7" w:firstLine="490"/>
      <w:jc w:val="both"/>
    </w:pPr>
    <w:rPr>
      <w:color w:val="000000"/>
      <w:spacing w:val="1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hd w:fill="FFFFFF" w:val="clear"/>
      <w:ind w:right="22" w:firstLine="490"/>
      <w:jc w:val="both"/>
    </w:pPr>
    <w:rPr/>
  </w:style>
  <w:style w:type="paragraph" w:styleId="Style10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9:00Z</dcterms:created>
  <dc:creator>User</dc:creator>
  <dc:description/>
  <cp:keywords/>
  <dc:language>en-US</dc:language>
  <cp:lastModifiedBy>Поселковый Совет</cp:lastModifiedBy>
  <cp:lastPrinted>2025-08-19T17:01:00Z</cp:lastPrinted>
  <dcterms:modified xsi:type="dcterms:W3CDTF">2025-08-29T14:12:00Z</dcterms:modified>
  <cp:revision>95</cp:revision>
  <dc:subject/>
  <dc:title>РОССИЙСКАЯ ФЕДЕРАЦИЯ </dc:title>
</cp:coreProperties>
</file>